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456691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5502766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94969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